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PTEMBER 2014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check out Mrs. Smith’s wiki and the book si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 through 1.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3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8 through 1.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5 through 1.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3 through 1.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8- 1.4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weus presentation students at 12:45p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nts at 7P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sheet #11-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Team task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nish team task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k to school nigh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 for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ok through review preview sections in tex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!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4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#1 given in class today  due completed on Tuesday 9/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quarter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6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quarter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60 and 1-6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6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Chapter 1 tes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47:00Z</dcterms:created>
  <dc:creator>CSmith</dc:creator>
  <dc:description/>
  <cp:keywords/>
  <dc:language>en-US</dc:language>
  <cp:lastModifiedBy>Colleen Smith</cp:lastModifiedBy>
  <dcterms:modified xsi:type="dcterms:W3CDTF">2014-09-30T19:01:00Z</dcterms:modified>
  <cp:revision>15</cp:revision>
  <dc:subject/>
  <dc:title>SEPTEMBER</dc:title>
</cp:coreProperties>
</file>